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ия 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23.12.2010 г. № 3785-п/1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внесении изменений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постановление мэ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родского округа Тольятт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6.03.2010 г. № 582-п/1 «Об утверждении муниципального зада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казание муниципальных услуг на территории городского округа Тольятти на 2010 год муниципальному автономному учреждению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ского округа Тольятти “Парки города”»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Бюджетным кодексом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мэрии городского округа Тольятти</w:t>
        <w:br/>
        <w:t>от 16.03.2010 г. № 582-п/1 «Об утверждении муниципального задания на оказание муниципальных услуг на территории городского округа Тольятти на 2010 год муниципальному автономному учреждению городского округа Тольятти “Парки города”» следующие изменения: муниципальное задание на оказание муниципальных услуг на территории городского округа Тольятти на 2010 год по муниципальному автономному учреждению городского округа Тольятти «Парки города» изложить в новой редакции согласно приложению к настоящему постановлению.</w:t>
      </w:r>
    </w:p>
    <w:p>
      <w:pPr>
        <w:pStyle w:val="Heading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Управлению по оргработе и связям с общественностью мэрии опубликовать настоящее постановление в средствах массовой информации и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 Контроль за исполнением настоящего постановления возложить на заместителя мэра Кочукину И.В.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</w:t>
        <w:tab/>
        <w:tab/>
        <w:tab/>
        <w:tab/>
        <w:tab/>
        <w:tab/>
        <w:tab/>
        <w:tab/>
        <w:tab/>
        <w:tab/>
        <w:t xml:space="preserve">           А.Н.Пуш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4:00Z</dcterms:created>
  <dc:creator>123</dc:creator>
  <dc:description/>
  <cp:keywords/>
  <dc:language>en-US</dc:language>
  <cp:lastModifiedBy>пользователь</cp:lastModifiedBy>
  <cp:lastPrinted>2010-12-02T08:27:00Z</cp:lastPrinted>
  <dcterms:modified xsi:type="dcterms:W3CDTF">2011-01-11T05:51:00Z</dcterms:modified>
  <cp:revision>5</cp:revision>
  <dc:subject/>
  <dc:title>Проект</dc:title>
</cp:coreProperties>
</file>